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3 Non-fiction - Unit 2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and analysis of instructional texts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View extracts from a popular children's magazine or art TV programme that have 'make and do' sections. Detail and highlight a basic sequence of instructional step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orally rehearse instructional steps, recording key imperative statements in note form.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drafting written instructions from notes, deciding on the most suitable language features, for example the use of carefully chosen adjectives and adverb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f using a TV programme, download from the programme website an instructional fact sheet for the item viewed. Compare the class draft with the online version, identifying similarities and differences in form.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ovide a range of instructional extracts within varied text sources, for example children's comics, magazines and model kits. Children analyse a range of texts studied, deciding on which instructions are easiest to follow and why others are less effective.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dentify and record for reference common characteristics such as linear chronology.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cognise the structure and language features of an instructional text.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express a view clearly as part of a class or group discussion.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Oral rehearsal; analysis; note-making and drafting (6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cide on curricular focus, for example Year 3 technology or another curriculum subject or them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plan a logical sequence for the activity and orally rehearse and refine the detail of instructions. Record the activity with a digital video camera for referenc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ing rehearsal session notes, for example video footage and diagrams, children draft the instructional sequenc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search or create appropriate illustrations and graphics to support the instructional sequence. </w:t>
      </w:r>
    </w:p>
    <w:p>
      <w:pPr>
        <w:pStyle w:val="Normal"/>
        <w:numPr>
          <w:ilvl w:val="0"/>
          <w:numId w:val="2"/>
        </w:numPr>
        <w:spacing w:lineRule="atLeast" w:line="360" w:before="0" w:after="280"/>
        <w:ind w:left="3015" w:right="390" w:hanging="360"/>
        <w:rPr/>
      </w:pPr>
      <w:r>
        <w:rPr>
          <w:rFonts w:eastAsia="Times New Roman" w:cs="Arial" w:ascii="Arial" w:hAnsi="Arial"/>
          <w:color w:val="000000"/>
          <w:sz w:val="18"/>
          <w:szCs w:val="18"/>
          <w:lang w:val="en" w:eastAsia="en-GB"/>
        </w:rPr>
        <w:t xml:space="preserve">Include some spelling sessions during this period drawing on appropriate objectives from spelling bank: lists of words and activities for KS2 spelling objectives </w:t>
      </w:r>
      <w:hyperlink r:id="rId2" w:tgtFrame="_blank">
        <w:r>
          <w:rPr>
            <w:rStyle w:val="InternetLink"/>
            <w:rFonts w:eastAsia="Times New Roman" w:cs="Arial" w:ascii="Arial" w:hAnsi="Arial"/>
            <w:color w:val="336699"/>
            <w:sz w:val="18"/>
            <w:lang w:val="en" w:eastAsia="en-GB"/>
          </w:rPr>
          <w:t>http://www.standards.dfes.gov.uk/primary/publications/literacy/63313/</w:t>
        </w:r>
      </w:hyperlink>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orally produce instructions, evaluate their effectiveness and develop them into a chronological sequenc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Writing and evaluating instructional texts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4"/>
        </w:numPr>
        <w:spacing w:lineRule="atLeast" w:line="360" w:before="0" w:after="0"/>
        <w:ind w:left="3015" w:right="390" w:hanging="360"/>
        <w:rPr/>
      </w:pPr>
      <w:r>
        <w:rPr>
          <w:rFonts w:eastAsia="Times New Roman" w:cs="Arial" w:ascii="Arial" w:hAnsi="Arial"/>
          <w:color w:val="000000"/>
          <w:sz w:val="18"/>
          <w:szCs w:val="18"/>
          <w:lang w:val="en" w:eastAsia="en-GB"/>
        </w:rPr>
        <w:t xml:space="preserve">Demonstrate how to write an instructional text. Use the opportunity to demonstrate appropriate imperative simple sentence structure and punctuation (see Grammar for writing, Ref: 0107/2000, Year 3 unit 3 </w:t>
      </w:r>
      <w:hyperlink r:id="rId3"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rite their own instructional text following the same structure.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ad and follow instructional texts written by peers. Discuss how effective the texts are to follow with reference to the use of appropriate language feature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write an instructional text using selective adverbial language, sequenced imperative statements and presentational features such as bullet points or numbering. </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3 Non-fiction - Unit 2 - Key aspects of lear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or further information, see the booklet Progression in key aspects of learning (Ref: 0524-2004) from Learning and teaching in the primary years </w:t>
      </w:r>
      <w:hyperlink r:id="rId4"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formation process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process information from a range of media and use the information for their own instructional sequence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Reaso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explain their opinion about the effectiveness of instructional texts against agreed criteria.</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have regular opportunities to watch videos of their own oral rehearsals and use these to improve their sequencing and use of imperative vocabula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Social skill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When orally rehearsing instructions children will learn about relating to the other group members effectivel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3/"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08:00Z</dcterms:created>
  <dc:creator>Catherine</dc:creator>
  <dc:description/>
  <dc:language>en-US</dc:language>
  <cp:lastModifiedBy>Catherine</cp:lastModifiedBy>
  <cp:lastPrinted>2007-11-06T15:09:00Z</cp:lastPrinted>
  <dcterms:modified xsi:type="dcterms:W3CDTF">2007-11-06T15:09:00Z</dcterms:modified>
  <cp:revision>1</cp:revision>
  <dc:subject/>
  <dc:title/>
</cp:coreProperties>
</file>